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ч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дрость  на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учный  человек  с  седою  головой,  с  добродушным  и  мудрым  выражением  лица. Дедушка    Крылов.  Очень  близкий,  понятный,  родной,  потому  что  с  его  баснями  впервые  меня  познакомила  мама.  Мне  было  шесть  лет,  когда  я  узнала  про  трудолюбивого  Муравья  и  легкомысленную  Стрекозу,  про  глупую  Ворону  и  хитроумную  Лисицу.</w:t>
      </w:r>
    </w:p>
    <w:p>
      <w:pPr>
        <w:pStyle w:val="Normal"/>
        <w:ind w:firstLine="708"/>
        <w:jc w:val="both"/>
        <w:rPr/>
      </w:pPr>
      <w:r>
        <w:rPr/>
        <w:t>В  школе  я  прочитала  и  выучила  наизусть  многие  басни  Ивана  Андреевича  Крылова.  Особенно  меня  поразило  то,  что  у  каждой  басни  есть  своя  история,  что  написаны  они  почти  все  как  отклик  на  определенные  события.  Современники  знали  по  именам  тех,  кого  высмеивал  автор  в  баснях  «Осел  и  Соловей»,  «Квартет»,  «Кот  и  Повар»,  «Лебедь,  Щука  и  Рак»,  «Демьянова  уха».</w:t>
      </w:r>
    </w:p>
    <w:p>
      <w:pPr>
        <w:pStyle w:val="Normal"/>
        <w:ind w:firstLine="708"/>
        <w:jc w:val="both"/>
        <w:rPr/>
      </w:pPr>
      <w:r>
        <w:rPr/>
        <w:t>Мы, читатели  XXI  века,  воспринимаем  их  совсем  по-другому:  через  свой  опыт,  через  то,  что  с  нами  сейчас  происходит.  Например,  басня  «Волк  на  псарне» (её  мы изучали  в  5  классе)  посвящена  событиям  Отечественной  войны  1812  года,  мудрому   Кутузову,  русской  армии,  народу,  поднявшемуся  с  дубиной  на  коварного,  изворотливого  врага -   Наполеона.</w:t>
      </w:r>
    </w:p>
    <w:p>
      <w:pPr>
        <w:pStyle w:val="Normal"/>
        <w:ind w:firstLine="708"/>
        <w:jc w:val="both"/>
        <w:rPr/>
      </w:pPr>
      <w:r>
        <w:rPr/>
        <w:t>В  годы  Великой  Отечественной  войны  эта  басня  была  очень  популярна.  Она  стала  современной,  так  как  учила  борьбе  с  ещё  более  страшным  врагом  -  фашизмом -  до  конца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  волками  иначе  не  делать  мировой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ак  снявши  шкуру  с  них  дол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мире  воюют  до  сих  пор.  Совсем  недавно – в  Чечне,  в  Южной  Осетии.  Поэтому  «Волк  на  псарне» - очень  современная  басня.</w:t>
      </w:r>
    </w:p>
    <w:p>
      <w:pPr>
        <w:pStyle w:val="Normal"/>
        <w:ind w:firstLine="708"/>
        <w:jc w:val="both"/>
        <w:rPr/>
      </w:pPr>
      <w:r>
        <w:rPr/>
        <w:t>Выводы,  мораль,  мудрость,  заключенные  в  произведениях  И. А. Крылова  останутся  на  века,  потому  что  источником  мудрости  для  писателя  был  русский  народ,  народный  взгляд  на  жизнь,  на  события,  на  достоинства  и  недостатки 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25:00Z</dcterms:created>
  <dc:creator>Рыбъяков</dc:creator>
  <dc:description/>
  <cp:keywords/>
  <dc:language>en-US</dc:language>
  <cp:lastModifiedBy>Прудников</cp:lastModifiedBy>
  <dcterms:modified xsi:type="dcterms:W3CDTF">2010-01-29T14:48:00Z</dcterms:modified>
  <cp:revision>3</cp:revision>
  <dc:subject/>
  <dc:title>                                                  Сочинение</dc:title>
</cp:coreProperties>
</file>